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WYDATKI  NA  ZADANIA  Z  ZAKRESU  ADMINISTRACJI  RZĄDOWEJ 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mniejsza  się </w:t>
      </w:r>
      <w:r>
        <w:rPr>
          <w:bCs/>
          <w:color w:val="000000"/>
        </w:rPr>
        <w:t xml:space="preserve">dochody i </w:t>
      </w:r>
      <w:r>
        <w:rPr>
          <w:color w:val="000000"/>
        </w:rPr>
        <w:t xml:space="preserve">wydatki </w:t>
      </w:r>
      <w:r>
        <w:rPr>
          <w:bCs/>
          <w:color w:val="000000"/>
        </w:rPr>
        <w:t xml:space="preserve">o kwotę </w:t>
      </w:r>
      <w:r>
        <w:rPr>
          <w:b/>
          <w:bCs/>
          <w:color w:val="000000"/>
        </w:rPr>
        <w:t>9.225 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1 –  URZĘDY  NACZELNYCH  ORGANÓW  WŁADZY  PAŃSTWOWEJ, KONTROLI  I OCHRONY  PRAWA  ORAZ  SĄDOWNICTWA                            540  z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107</w:t>
      </w:r>
      <w:r>
        <w:rPr>
          <w:color w:val="000000"/>
        </w:rPr>
        <w:t xml:space="preserve"> –  zmniejszenie o kwotę 540 zł następuje w związku z pismem z Krajowego Biura Wyborczego informującego o zmniejszeniu planu dotacji celowej przeznaczonej na przygotowanie i przeprowadzenie wyborów Prezydenta RP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2 –  POMOC SPOŁECZNA                                                                           8.685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28</w:t>
      </w:r>
      <w:r>
        <w:rPr>
          <w:color w:val="000000"/>
        </w:rPr>
        <w:t xml:space="preserve"> –  zmniejszenie o kwotę 8.685 zł następuje w związku z dotacją celową, zgodnie z pismem Łódzkiego Urzędu Wojewódzkiego w Łodzi FN.I-30112-280/2010 z dnia 29.10.2010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2:00Z</dcterms:created>
  <dc:creator>bskowronska</dc:creator>
  <dc:description/>
  <cp:keywords/>
  <dc:language>en-US</dc:language>
  <cp:lastModifiedBy>elach</cp:lastModifiedBy>
  <cp:lastPrinted>2010-11-03T10:37:00Z</cp:lastPrinted>
  <dcterms:modified xsi:type="dcterms:W3CDTF">2010-11-09T15:30:00Z</dcterms:modified>
  <cp:revision>17</cp:revision>
  <dc:subject/>
  <dc:title>DOCHODY   I  WYDATKI  NA  ZADANIA  Z  ZAKRESU  ADMINISTRACJI  RZĄDOWEJ </dc:title>
</cp:coreProperties>
</file>